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00"/>
        <w:jc w:val="center"/>
        <w:rPr>
          <w:rFonts w:ascii="Georgia" w:hAnsi="Georgia" w:cs="Georgia"/>
          <w:b w:val="false"/>
          <w:b w:val="false"/>
          <w:bCs w:val="false"/>
          <w:color w:val="034E9A"/>
          <w:sz w:val="20"/>
          <w:szCs w:val="20"/>
        </w:rPr>
      </w:pPr>
      <w:r>
        <w:rPr>
          <w:rFonts w:cs="Georgia" w:ascii="Georgia" w:hAnsi="Georgia"/>
          <w:b w:val="false"/>
          <w:bCs w:val="false"/>
          <w:color w:val="034E9A"/>
          <w:sz w:val="20"/>
          <w:szCs w:val="20"/>
        </w:rPr>
        <w:t>Дополнительные услуги, оказываемые организациями, входящими в Группу компаний «АнРуссТранс», связанные с перевозками железнодорожного подвижного состава с использованием судов, обеспечивающих сообщение между морскими портами Республики Крым, г.Севастополя и морскими портами Краснодарского края по направлениям:</w:t>
      </w:r>
    </w:p>
    <w:p>
      <w:pPr>
        <w:pStyle w:val="Heading3"/>
        <w:shd w:fill="FFFFFF" w:val="clear"/>
        <w:spacing w:before="200" w:after="200"/>
        <w:jc w:val="center"/>
        <w:textAlignment w:val="baseline"/>
        <w:rPr>
          <w:rFonts w:ascii="Georgia" w:hAnsi="Georgia" w:cs="Georgia"/>
          <w:b w:val="false"/>
          <w:b w:val="false"/>
          <w:bCs w:val="false"/>
          <w:color w:val="034E9A"/>
          <w:sz w:val="16"/>
          <w:szCs w:val="16"/>
        </w:rPr>
      </w:pPr>
      <w:r>
        <w:rPr>
          <w:rFonts w:cs="Georgia" w:ascii="Georgia" w:hAnsi="Georgia"/>
          <w:b w:val="false"/>
          <w:bCs w:val="false"/>
          <w:color w:val="034E9A"/>
          <w:sz w:val="16"/>
          <w:szCs w:val="16"/>
        </w:rPr>
        <w:t>порт Кавказ - порт Керчь (терминал Крым);</w:t>
      </w:r>
    </w:p>
    <w:p>
      <w:pPr>
        <w:pStyle w:val="Heading3"/>
        <w:shd w:fill="FFFFFF" w:val="clear"/>
        <w:spacing w:before="200" w:after="200"/>
        <w:jc w:val="center"/>
        <w:textAlignment w:val="baseline"/>
        <w:rPr/>
      </w:pPr>
      <w:r>
        <w:rPr/>
        <w:t>порт Керчь (терминал Крым) - порт Кавказ *</w:t>
      </w:r>
    </w:p>
    <w:tbl>
      <w:tblPr>
        <w:tblW w:w="9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2"/>
      </w:tblGrid>
      <w:tr>
        <w:trPr/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875020" cy="6429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5020" cy="6429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19"/>
                                    <w:gridCol w:w="1393"/>
                                    <w:gridCol w:w="1020"/>
                                    <w:gridCol w:w="2220"/>
                                  </w:tblGrid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252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 порту Кав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9252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0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Предоставление подъемно-переходного моста (аппарел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799,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Предоставление железнодорожных путей необщего 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9252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 порту Керчь (терминал Кры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9252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9252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0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Предоставление подъемно-переходного моста (аппарел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799,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Предоставление железнодорожных путей необщего 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7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9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 Подача/уборка железнодорожного подвижного состава с путей необщего пользования и маневровая работы локомотива на путях необщего пользования после выкатки вагонов с пар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 31.12.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9</w:t>
                                        </w:r>
                                        <w:r>
                                          <w:rPr/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4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4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 01.01.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20</w:t>
                                        </w:r>
                                        <w:r>
                                          <w:rPr/>
                                          <w:t>г.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6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 Подача/уборка железнодорожного подвижного состава на пути необщего пользования и маневровая работа локомотива по формированию судовых партий на путях необщего пользования перед накаткой вагонов на пар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 31.12.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9</w:t>
                                        </w:r>
                                        <w:r>
                                          <w:rPr/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,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ashed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9" w:hRule="atLeast"/>
                                    </w:trPr>
                                    <w:tc>
                                      <w:tcPr>
                                        <w:tcW w:w="461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 01.01.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20</w:t>
                                        </w:r>
                                        <w:r>
                                          <w:rPr/>
                                          <w:t>г.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5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tcBorders>
                                          <w:top w:val="dashed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уб./вагон с учетом НДС 2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6pt;height:506.25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19"/>
                              <w:gridCol w:w="1393"/>
                              <w:gridCol w:w="1020"/>
                              <w:gridCol w:w="222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1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 порту Кав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Предоставление подъемно-переходного моста (аппарели)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99,5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Предоставление железнодорожных путей не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,4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1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 порту Керчь (терминал Кры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Предоставление подъемно-переходного моста (аппарели)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99,9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Предоставление железнодорожных путей не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0,1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 Подача/уборка железнодорожного подвижного состава с путей необщего пользования и маневровая работы локомотива на путях необщего пользования после выкатки вагонов с парома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2.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5,5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1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>г.*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46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Подача/уборка железнодорожного подвижного состава на пути необщего пользования и маневровая работа локомотива по формированию судовых партий на путях необщего пользования перед накаткой вагонов на паром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2.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7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46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1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>г.*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7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dashed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/вагон с учетом НДС 2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Georgia" w:hAnsi="Georgia" w:cs="Georgia"/>
          <w:color w:val="231F20"/>
          <w:sz w:val="12"/>
          <w:szCs w:val="12"/>
        </w:rPr>
      </w:pPr>
      <w:r>
        <w:rPr>
          <w:rFonts w:cs="inherit;Times New Roman" w:ascii="inherit;Times New Roman" w:hAnsi="inherit;Times New Roman"/>
          <w:color w:val="034E9A"/>
          <w:sz w:val="36"/>
          <w:szCs w:val="36"/>
        </w:rPr>
        <w:br/>
      </w:r>
    </w:p>
    <w:p>
      <w:pPr>
        <w:pStyle w:val="Normal"/>
        <w:shd w:fill="FFFFFF" w:val="clear"/>
        <w:jc w:val="both"/>
        <w:textAlignment w:val="baseline"/>
        <w:rPr>
          <w:color w:val="231F20"/>
        </w:rPr>
      </w:pPr>
      <w:r>
        <w:rPr>
          <w:color w:val="231F20"/>
          <w:sz w:val="27"/>
          <w:szCs w:val="27"/>
        </w:rPr>
        <w:t>*  Предельный максимальный уровень цен (тарифов) на дополнительные услуги объявлен в Приложении №2 к приказу ФАС России №1334/15 от 28.12.2015г.</w:t>
      </w:r>
    </w:p>
    <w:p>
      <w:pPr>
        <w:pStyle w:val="Normal"/>
        <w:shd w:fill="FFFFFF" w:val="clear"/>
        <w:jc w:val="both"/>
        <w:textAlignment w:val="baseline"/>
        <w:rPr>
          <w:color w:val="231F20"/>
          <w:sz w:val="27"/>
          <w:szCs w:val="27"/>
        </w:rPr>
      </w:pPr>
      <w:r>
        <w:rPr>
          <w:color w:val="231F20"/>
          <w:sz w:val="27"/>
          <w:szCs w:val="27"/>
        </w:rPr>
        <w:t>** проиндексированы с 01.01.20г. в соответствии с Приказом ФАС России №1557/19 от 26.11.19г. (Приложение №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22:08:00Z</dcterms:created>
  <dc:creator>Sema</dc:creator>
  <dc:description/>
  <cp:keywords/>
  <dc:language>en-US</dc:language>
  <cp:lastModifiedBy>Sema</cp:lastModifiedBy>
  <dcterms:modified xsi:type="dcterms:W3CDTF">2019-12-20T22:10:00Z</dcterms:modified>
  <cp:revision>1</cp:revision>
  <dc:subject/>
  <dc:title>Дополнительные услуги, оказываемые организациями, входящими в Группу компаний «АнРуссТранс», связанные с перевозками железнодорожного подвижного состава с использованием судов, обеспечивающих сообщение между морскими портами Республики Крым, г</dc:title>
</cp:coreProperties>
</file>